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1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 «__» ________ 2017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кт «Технопарк», Российская Федерация, город  Москва, инновационный центр «Сколково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Подрядчику совместно с субподрядчиком разработать график выполнения совмещенных работ, обеспечивающих безопасные условия труда, обязательный для всех организаций и лиц на данной тер</w:t>
              <w:softHyphen/>
              <w:t>ритор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формлять наряд-допуск при производстве работ в местах действия опасных производственных факторов в соответствии с  Приказом от 1 июня 2015 г. № 336н об утверждении правил по охране труда в строительстве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1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беспечить работников спецодеждой, спецобувью и  другими средствами защиты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2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ядчик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 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06:00Z</dcterms:created>
  <dc:creator>v_sherstuk</dc:creator>
  <dc:description/>
  <cp:keywords/>
  <dc:language>en-US</dc:language>
  <cp:lastModifiedBy>Sokolova Maria</cp:lastModifiedBy>
  <cp:lastPrinted>2016-09-30T10:35:00Z</cp:lastPrinted>
  <dcterms:modified xsi:type="dcterms:W3CDTF">2017-05-11T09:53:00Z</dcterms:modified>
  <cp:revision>15</cp:revision>
  <dc:subject/>
  <dc:title>СНиП 12-03-2001</dc:title>
</cp:coreProperties>
</file>